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</w:t>
      </w:r>
      <w:r>
        <w:rPr>
          <w:i/>
        </w:rPr>
        <w:t xml:space="preserve">Vodohospodářské projekty Nový Bor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 O K U M E N T A C E   p r o   P R O V Á D Ě N Í   S T A V B Y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S P L A Š K O V Á   a   D E Š Ť O V Á   K A N A L I Z A C 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 ě s t o   V A R N S D O R F,   u l i c e   K L A D E N S K Á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.   P R Ů V O D N Í   Z P R Á V 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nvestor  :</w:t>
      </w:r>
      <w:r>
        <w:rPr/>
        <w:t xml:space="preserve">  Město Varnsdorf, Náměstí E. Beneše č.p. 470, PSČ 407 47 Varnsdorf</w:t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/>
      </w:pPr>
      <w:r>
        <w:rPr>
          <w:b/>
        </w:rPr>
        <w:t>Místo stavby  :</w:t>
      </w:r>
      <w:r>
        <w:rPr/>
        <w:t xml:space="preserve">  Varnsdor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rojektant  :</w:t>
      </w:r>
      <w:r>
        <w:rPr/>
        <w:t xml:space="preserve">  </w:t>
      </w:r>
      <w:r>
        <w:rPr>
          <w:b/>
        </w:rPr>
        <w:t>Vodohospodářské projekty Nový Bor s.r.o.</w:t>
      </w:r>
      <w:r>
        <w:rPr>
          <w:i/>
        </w:rPr>
        <w:t xml:space="preserve">  </w:t>
      </w:r>
    </w:p>
    <w:p>
      <w:pPr>
        <w:pStyle w:val="Normal"/>
        <w:rPr/>
      </w:pPr>
      <w:r>
        <w:rPr/>
        <w:t xml:space="preserve">           </w:t>
      </w:r>
      <w:r>
        <w:rPr/>
        <w:tab/>
        <w:t xml:space="preserve">            Žižkova ulice č.p. 205,  Nový  Bor  II.,  PSČ  473 01</w:t>
      </w:r>
    </w:p>
    <w:p>
      <w:pPr>
        <w:pStyle w:val="Normal"/>
        <w:rPr/>
      </w:pPr>
      <w:r>
        <w:rPr/>
        <w:tab/>
        <w:t xml:space="preserve">            Veden v seznamu autorizovaných osob ČKAIT pod č. 0500139</w:t>
      </w:r>
    </w:p>
    <w:p>
      <w:pPr>
        <w:pStyle w:val="Normal"/>
        <w:rPr/>
      </w:pPr>
      <w:r>
        <w:rPr/>
        <w:tab/>
        <w:tab/>
        <w:t>I Č O   254 92 8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P A R É   č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ový  Bor,  červen  202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.1 Identifikační údaje</w:t>
      </w:r>
    </w:p>
    <w:p>
      <w:pPr>
        <w:pStyle w:val="Normal"/>
        <w:rPr>
          <w:b/>
          <w:b/>
        </w:rPr>
      </w:pPr>
      <w:r>
        <w:rPr>
          <w:b/>
        </w:rPr>
        <w:t>A.1.1 Údaje o stavbě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) název stavby :</w:t>
      </w:r>
      <w:r>
        <w:rPr/>
        <w:t xml:space="preserve"> Splašková a dešťová kanalizace, město Varnsdorf, ulice Kladenská</w:t>
      </w:r>
    </w:p>
    <w:p>
      <w:pPr>
        <w:pStyle w:val="Normal"/>
        <w:rPr/>
      </w:pPr>
      <w:r>
        <w:rPr>
          <w:b/>
        </w:rPr>
        <w:t>b) místo stavby :</w:t>
      </w:r>
      <w:r>
        <w:rPr/>
        <w:t xml:space="preserve"> město Varnsdorf, k.ú. Varnsdorf, p.č. 990, 995/3, 995/1 a st. 995/5 a 994/2</w:t>
      </w:r>
    </w:p>
    <w:p>
      <w:pPr>
        <w:pStyle w:val="Normal"/>
        <w:rPr/>
      </w:pPr>
      <w:r>
        <w:rPr>
          <w:b/>
        </w:rPr>
        <w:t>c) předmět projektové dokumentace :</w:t>
      </w:r>
      <w:r>
        <w:rPr/>
        <w:t xml:space="preserve"> IO 01 - splašková kanalizace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IO 02 - dešťová kanalizac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.1.2 Údaje o stavebníkov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) </w:t>
      </w:r>
      <w:r>
        <w:rPr/>
        <w:t>jméno příjmení a místo trvalého pobytu - stavebník není fyzická osoba</w:t>
      </w:r>
    </w:p>
    <w:p>
      <w:pPr>
        <w:pStyle w:val="Normal"/>
        <w:rPr/>
      </w:pPr>
      <w:r>
        <w:rPr>
          <w:b/>
        </w:rPr>
        <w:t>b)</w:t>
      </w:r>
      <w:r>
        <w:rPr/>
        <w:t xml:space="preserve"> jméno, příjmení, obchodní firma, IČ, místo podnikání - stavebník není fyzická osoba podnikající</w:t>
      </w:r>
    </w:p>
    <w:p>
      <w:pPr>
        <w:pStyle w:val="Normal"/>
        <w:rPr/>
      </w:pPr>
      <w:r>
        <w:rPr>
          <w:b/>
        </w:rPr>
        <w:t>c)</w:t>
      </w:r>
      <w:r>
        <w:rPr/>
        <w:t xml:space="preserve"> </w:t>
      </w:r>
      <w:r>
        <w:rPr>
          <w:b/>
        </w:rPr>
        <w:t>obchodní firma, název, IČ, adresa sídla stavebníka</w:t>
      </w:r>
      <w:r>
        <w:rPr/>
        <w:t xml:space="preserve"> </w:t>
      </w:r>
    </w:p>
    <w:p>
      <w:pPr>
        <w:pStyle w:val="Normal"/>
        <w:rPr/>
      </w:pPr>
      <w:r>
        <w:rPr/>
        <w:t>Město Varnsdorf, Náměstí E. Beneše č.p. 470, PSČ 407 47 Varnsdorf</w:t>
      </w:r>
    </w:p>
    <w:p>
      <w:pPr>
        <w:pStyle w:val="Normal"/>
        <w:rPr/>
      </w:pPr>
      <w:r>
        <w:rPr/>
        <w:t>IČO : 002 61 7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.1.3 Údaje o zpracovateli projektové dokumenta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) jméno, příjmení, obchodní firma, IČ, místo podnikání, IČ, adresa sídla</w:t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>Vodohospodářské projekty Nový Bor s.r.o.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>Žižkova ulice č.p. 205, Nový Bor II., PSČ 473 01, IČ 254 92 845</w:t>
      </w:r>
    </w:p>
    <w:p>
      <w:pPr>
        <w:pStyle w:val="Normal"/>
        <w:rPr/>
      </w:pPr>
      <w:r>
        <w:rPr/>
        <w:t xml:space="preserve">            </w:t>
      </w:r>
      <w:r>
        <w:rPr/>
        <w:t>Veden v seznamu autorizovaných osob ČKAIT pod č. 0500139 s oborem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utorizovaný inženýr vodohospodářských staveb a autorizovaný technik </w:t>
      </w:r>
    </w:p>
    <w:p>
      <w:pPr>
        <w:pStyle w:val="Normal"/>
        <w:rPr/>
      </w:pPr>
      <w:r>
        <w:rPr/>
        <w:t xml:space="preserve">            </w:t>
      </w:r>
      <w:r>
        <w:rPr/>
        <w:t>v oboru technika prostředí staveb, specializace zdravotní technika</w:t>
      </w:r>
    </w:p>
    <w:p>
      <w:pPr>
        <w:pStyle w:val="Normal"/>
        <w:rPr>
          <w:b/>
          <w:b/>
        </w:rPr>
      </w:pPr>
      <w:r>
        <w:rPr>
          <w:b/>
        </w:rPr>
        <w:t xml:space="preserve">b) jméno a příjmení hlavního projektanta 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Vodohospodářské projekty Nový Bor s.r.o.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>Žižkova ulice č.p. 205, Nový Bor II., PSČ 473 01, IČ 254 92 845</w:t>
      </w:r>
    </w:p>
    <w:p>
      <w:pPr>
        <w:pStyle w:val="Normal"/>
        <w:rPr/>
      </w:pPr>
      <w:r>
        <w:rPr/>
        <w:t xml:space="preserve">            </w:t>
      </w:r>
      <w:r>
        <w:rPr/>
        <w:t>Veden v seznamu autorizovaných osob ČKAIT pod č. 0500139 s oborem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utorizovaný inženýr vodohospodářských staveb a autorizovaný technik </w:t>
      </w:r>
    </w:p>
    <w:p>
      <w:pPr>
        <w:pStyle w:val="Normal"/>
        <w:rPr/>
      </w:pPr>
      <w:r>
        <w:rPr/>
        <w:t xml:space="preserve">            </w:t>
      </w:r>
      <w:r>
        <w:rPr/>
        <w:t>v oboru technika prostředí staveb, specializace zdravotní technika</w:t>
      </w:r>
    </w:p>
    <w:p>
      <w:pPr>
        <w:pStyle w:val="Normal"/>
        <w:rPr>
          <w:b/>
          <w:b/>
        </w:rPr>
      </w:pPr>
      <w:r>
        <w:rPr>
          <w:b/>
        </w:rPr>
        <w:t xml:space="preserve">c) jména a příjmení projektantů jednotlivých částí projektové dokumentace </w:t>
      </w:r>
    </w:p>
    <w:p>
      <w:pPr>
        <w:pStyle w:val="Normal"/>
        <w:rPr/>
      </w:pPr>
      <w:r>
        <w:rPr/>
        <w:tab/>
        <w:t>Na projektové dokumentaci se nepodílejí jiní projektant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.2 Seznam vstupních podkladů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vodohospodářská mapa 1 : 50 0000 - polohopis a výškopis</w:t>
      </w:r>
    </w:p>
    <w:p>
      <w:pPr>
        <w:pStyle w:val="Normal"/>
        <w:rPr/>
      </w:pPr>
      <w:r>
        <w:rPr/>
        <w:t>- národohospodářská mapa 1 : 5 000 - polohopis a výškopis</w:t>
      </w:r>
    </w:p>
    <w:p>
      <w:pPr>
        <w:pStyle w:val="Normal"/>
        <w:rPr/>
      </w:pPr>
      <w:r>
        <w:rPr/>
        <w:t xml:space="preserve">- digitální katastrální mapa 1 : 500 - polohopis </w:t>
      </w:r>
    </w:p>
    <w:p>
      <w:pPr>
        <w:pStyle w:val="Normal"/>
        <w:rPr/>
      </w:pPr>
      <w:r>
        <w:rPr/>
        <w:t>- informace z katastru nemovitostí dotčených parcel podle podkladů Katastrálního úřadu</w:t>
      </w:r>
    </w:p>
    <w:p>
      <w:pPr>
        <w:pStyle w:val="Normal"/>
        <w:rPr/>
      </w:pPr>
      <w:r>
        <w:rPr/>
        <w:t>- aktuální zaměření staveniště 1 : 250, polohopis a výškopis,</w:t>
      </w:r>
      <w:r>
        <w:rPr>
          <w:color w:val="FF0000"/>
        </w:rPr>
        <w:t xml:space="preserve"> </w:t>
      </w:r>
      <w:r>
        <w:rPr/>
        <w:t>geodet Petr Šikner, 2021</w:t>
      </w:r>
    </w:p>
    <w:p>
      <w:pPr>
        <w:pStyle w:val="Normal"/>
        <w:rPr/>
      </w:pPr>
      <w:r>
        <w:rPr/>
        <w:t>- typové podklady uložení potrubí PP MASTER, KTH a kanalizačních šachet</w:t>
      </w:r>
    </w:p>
    <w:p>
      <w:pPr>
        <w:pStyle w:val="Normal"/>
        <w:rPr/>
      </w:pPr>
      <w:r>
        <w:rPr/>
        <w:t>- podklady investora - aktualizace projektu ke SP, Ing. Folbrecht, rok 2005</w:t>
      </w:r>
    </w:p>
    <w:p>
      <w:pPr>
        <w:pStyle w:val="Normal"/>
        <w:rPr/>
      </w:pPr>
      <w:r>
        <w:rPr/>
        <w:t xml:space="preserve">- předjednání prováděcí dokumentace stavby s budoucím provozovatelem splaškové </w:t>
      </w:r>
    </w:p>
    <w:p>
      <w:pPr>
        <w:pStyle w:val="Normal"/>
        <w:rPr/>
      </w:pPr>
      <w:r>
        <w:rPr/>
        <w:t xml:space="preserve">  </w:t>
      </w:r>
      <w:r>
        <w:rPr/>
        <w:t>kanalizace tj. SčVK a.s., Teplice a dešťové kanalizace s investorem stavby</w:t>
      </w:r>
    </w:p>
    <w:p>
      <w:pPr>
        <w:pStyle w:val="Normal"/>
        <w:rPr/>
      </w:pPr>
      <w:r>
        <w:rPr/>
        <w:t>- místní průzkum a celková prohlídka staveniště a stávajících inženýrských sítí v místě</w:t>
      </w:r>
    </w:p>
    <w:p>
      <w:pPr>
        <w:pStyle w:val="Normal"/>
        <w:rPr/>
      </w:pPr>
      <w:r>
        <w:rPr/>
        <w:t>- fotodokumentace zájmového území před zahájením stavby</w:t>
      </w:r>
    </w:p>
    <w:p>
      <w:pPr>
        <w:pStyle w:val="Normal"/>
        <w:rPr/>
      </w:pPr>
      <w:r>
        <w:rPr/>
        <w:t>- zákresy všech podzemních vedení na staveništi od jednotlivých správců IS</w:t>
      </w:r>
    </w:p>
    <w:p>
      <w:pPr>
        <w:pStyle w:val="Normal"/>
        <w:rPr/>
      </w:pPr>
      <w:r>
        <w:rPr/>
        <w:t>- objednávka na dílo mezi zhotovitelem a investorem stavby na vyhotovení DPS</w:t>
      </w:r>
    </w:p>
    <w:p>
      <w:pPr>
        <w:pStyle w:val="Normal"/>
        <w:rPr/>
      </w:pPr>
      <w:r>
        <w:rPr/>
        <w:t>- příslušné ČSN, předpisy a vyhlášk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.3 Údaje o územ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) rozsah řešeného územ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 xml:space="preserve">Stavba splaškové a dešťové kanalizace leží na kraji zástavby města Varnsdorf a to </w:t>
      </w:r>
    </w:p>
    <w:p>
      <w:pPr>
        <w:pStyle w:val="Normal"/>
        <w:rPr/>
      </w:pPr>
      <w:r>
        <w:rPr/>
        <w:t>podle č.v. C.1 - přehledná situace a č.v. C.3 - situace oddílné kanalizac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) údaje o ochraně území podle jiných právních předpisů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Stavba splaškové a dešťové kanalizace v k.ú. Varnsdorf podle informací projektanta nezasahuje do pásma HO vodního zdroje. Stavba se nenachází v chráněném území a je v in-travilánu města Varnsdorf, kde je stavba oddílné kanalizace v souladu s územním plánem a je potřebná. Stavba oddílné kanalizace je umístěna mimo chráněné objekty, stromy, památkovou rezervaci, památkovou zónu a mimo aktivní zátopovou zónu vodoteče Mandava č. povodí 2-04-08-005. Stavbou nedojde k trvalému záboru využívané zemědělské ani lesní půd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) údaje o odtokových poměre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 xml:space="preserve">Staveniště splaškové a dešťové kanalizace tvoří asfaltobetonový povrch místní komu-nikace Kladenská a štěrkový povrch její krajnice. Dále nezpevněný, travnatý povrch a vjezdy k RD s povrchem ze zámkové dlažby a jiným. Povrchové vody ze staveniště odtékají ve smě-ru velkého sklonu terénu a vsakují se do okolních ploch a dále stékají až na komunikace Petra Bezruče, kde mají negativní dopad. Vlastní stavba dešťové kanalizace v ulici Kladenská změ-ní odtokové poměry i když odvodňované plochy a odtokové koeficienty. Změna spočívá ve vybudování odvodňovacích prvků ( uliční vpusti a příčné žlaby ) přímo v ulici Kladenská a tedy zachycení povrchových vod již v této ulici. S ohledem na malou šířku komunikace dojde kanalizacemi k narušení prakticky celé AB plochy ulice Kladenská a proto se během opravy po stavbě oddílné kanalizace plocha komunikace vyspáduje příčně k pravému kraji z pohledu proti svahu. Tento kraj bude omezený osazeným obrubníkem na plocho a podél něho bude voda stékat do jednotlivých vpustí. Současně v ploše bude 5 příčných žlabů s litinovou mříží určenou právě do ploch velmi svažitých. Všechny tyto odvodňovací prvky budou napojeny do dešťové kanalizace IO 02. Povrchové dešťové vody z řešeného území a ploch vjezdů okolo jednotlivých RD budou odvedeny do IO 02 dešťová kanalizace v ulici Kladenská a dále v uli-ci Petra Bezruče a nakonec do recipientu Mandava. V lokalitě je řešena současně kanalizace splašková jako objekt IO 01 napojená na ČOV Varnsdorf. </w:t>
      </w:r>
    </w:p>
    <w:p>
      <w:pPr>
        <w:pStyle w:val="Normal"/>
        <w:rPr/>
      </w:pPr>
      <w:r>
        <w:rPr/>
        <w:t xml:space="preserve">V cílovém stavu bude odvodňovaná plocha veřejné místní komunikace a chodníku a vjezdů cca 995 m2 a tato bude odvodněna oddílnou dešťovou kanalizací. S ohledem na drtivou vět-šinu ploch asfaltobetonových, několik vjezdů ze zámkové dlažby nebo travnatých a přede-vším sklon terénu 12 až 14 %  projektant počítá s odtokovým koeficientem 1. </w:t>
      </w:r>
    </w:p>
    <w:p>
      <w:pPr>
        <w:pStyle w:val="Normal"/>
        <w:rPr/>
      </w:pPr>
      <w:r>
        <w:rPr/>
        <w:t>Odtok = plocha p x intenzita srážky i x odtokový koeficient</w:t>
      </w:r>
    </w:p>
    <w:p>
      <w:pPr>
        <w:pStyle w:val="Normal"/>
        <w:rPr/>
      </w:pPr>
      <w:r>
        <w:rPr/>
        <w:t>kde p = celková odvodňovaná plocha = 995 m2 = 0,0995 ha</w:t>
      </w:r>
    </w:p>
    <w:p>
      <w:pPr>
        <w:pStyle w:val="Normal"/>
        <w:rPr/>
      </w:pPr>
      <w:r>
        <w:rPr/>
        <w:t>kde i = intenzita srážky trvání 15 minut, periodicita n = 0,2 a to 280 l/s/ha podle standardu ČKAIT Praha o hospodaření s povrchovou vodou</w:t>
      </w:r>
    </w:p>
    <w:p>
      <w:pPr>
        <w:pStyle w:val="Normal"/>
        <w:rPr/>
      </w:pPr>
      <w:r>
        <w:rPr/>
        <w:t>Povrchový odtok po stavbě = 0,0995 x 280 x 1 = 27,86 l/s</w:t>
      </w:r>
    </w:p>
    <w:p>
      <w:pPr>
        <w:pStyle w:val="Normal"/>
        <w:rPr/>
      </w:pPr>
      <w:r>
        <w:rPr/>
        <w:t>( současný povrchový odtok je podobný, ale částečně přetéká do okolních zahrad )</w:t>
      </w:r>
    </w:p>
    <w:p>
      <w:pPr>
        <w:pStyle w:val="Normal"/>
        <w:rPr/>
      </w:pPr>
      <w:r>
        <w:rPr/>
        <w:t>S ohledem na velikost povodí bude jako účinná na tvorbě průtoku celá plocha a tedy odtok = průtok. Navržené potrubí je s rezervou, protože je počítáno s kontrakcí na vtoku a jsou také</w:t>
      </w:r>
    </w:p>
    <w:p>
      <w:pPr>
        <w:pStyle w:val="Normal"/>
        <w:rPr/>
      </w:pPr>
      <w:r>
        <w:rPr/>
        <w:t>srážky vyšší periodicit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) údaje o souladu s územně plánovací dokumentac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 xml:space="preserve">Stavba splaškové a dešťové kanalizace je v souladu s územním plánem města Varns-dorf. Stavba IO 01 - splašková kanalizace navazuje na stávající splaškovou kanalizaci KTH 300 mm odvádějící splaškové vody na ČOV Varnsdorf a stavba IO 02 - dešťová kanalizac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vazuje na stávající dešťovou kanalizaci PVC 315 mm odvádějící dešťové vody ulicí Petra Bezruče dále až do vodoteče Mandav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) údaje o souladu s územním rozhodnutím nebo veřejnoprávní smlouvou, územním sou</w:t>
      </w:r>
    </w:p>
    <w:p>
      <w:pPr>
        <w:pStyle w:val="Normal"/>
        <w:rPr>
          <w:b/>
          <w:b/>
        </w:rPr>
      </w:pPr>
      <w:r>
        <w:rPr>
          <w:b/>
        </w:rPr>
        <w:t xml:space="preserve">hlasem, popřípadě s regulačním plánem v rozsahu, ve kterém nahrazuje územní rozhod- </w:t>
      </w:r>
    </w:p>
    <w:p>
      <w:pPr>
        <w:pStyle w:val="Normal"/>
        <w:rPr>
          <w:b/>
          <w:b/>
        </w:rPr>
      </w:pPr>
      <w:r>
        <w:rPr>
          <w:b/>
        </w:rPr>
        <w:t>nutí, a v případě stavebních úprav podmiňujících změnu v užívání stavby údaje o jejím souladu s územně plánovací dokumentac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 xml:space="preserve">Společné územní rozhodnutí a stavební povolení pro stavbu splaškové a dešťové kana-lizace pro celou lokalitu Hrádek bylo vydáno cca v roce 2005 vodoprávním úřadem při MěÚ Varnsdorf a stavba je stále rozestavěná a buduje se po jednotlivých ulicích s ohledem na mož-nosti financování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) údaje o dodržení obecných požadavků na využití územ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Stavba splaškové a dešťové kanalizace dodržuje obecné požadavky na využití území v souladu s platnou legislativo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) údaje o splnění požadavků dotčených orgánů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Z hlediska přípravy DPS nebyly předem stanoveny žádné požadavky dotčených orgá- nů. Stavba plní požadavky dotčených orgánů ze stovek jiných obdobných staveb. Případné požadavky dotčených orgánů ze sloučeného územního a stavebního řízení budou zapracovány formou dodatku do dokumentace pro provádění stavb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) seznam výjimek a úlevových řeše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Stavba splaškové a dešťové kanalizace nevyžaduje žádné výjimky ani úlevová řešení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) seznam souvisejících a podmiňujících investi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 xml:space="preserve">Stavba splaškové a dešťové kanalizace ve městě Varnsdorf nemá žádnou podmiňující investici a není časově vázána na jinou stavbu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j) seznam pozemků a staveb dotčených prováděním stavby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 xml:space="preserve">Stavba splaškové a dešťové kanalizace bude realizována na níže uvedených pozem-cích v katastrálním území Varnsdorf. Dotčené parcely stavbou splaškové a dešťové kanaliza-ce budou k povolení stavby doloženy snímky pozemkové mapy a informacemi o dotčených parcelách z KN : 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p.č. 990 </w:t>
      </w:r>
      <w:r>
        <w:rPr/>
        <w:t>- ostatní plocha, vlastník Město Varnsdorf, Náměstí E. Beneše č.p. 470, PSČ 407 47 Varnsdorf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st.p.č. 995/5</w:t>
      </w:r>
      <w:r>
        <w:rPr/>
        <w:t xml:space="preserve"> - zastavěná plocha a nádvoří, vlastník Bc. Jiří Martinec a Petra Martincová, Kladenská č.p. 3387, PSČ 407 47 Varnsdorf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p.č. 995/3 </w:t>
      </w:r>
      <w:r>
        <w:rPr/>
        <w:t>- zahrada, vlastník Bc. Jiří Martinec a Petra Martincová, Kladenská č.p. 3387, PSČ 407 47 Varnsdorf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p.č. 995/1 </w:t>
      </w:r>
      <w:r>
        <w:rPr/>
        <w:t>- zahrada, vlastník Tomáš Hurt, Kladenská č.p. 3388, PSČ 407 47 Varnsdorf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st.p.č. 994/2</w:t>
      </w:r>
      <w:r>
        <w:rPr/>
        <w:t xml:space="preserve"> - zastavěná plocha a nádvoří, vlastník Tomáš Hurt, Kladenská č.p. 3388, PSČ 407 47 Varnsdorf</w:t>
      </w:r>
    </w:p>
    <w:p>
      <w:pPr>
        <w:pStyle w:val="Normal"/>
        <w:rPr/>
      </w:pPr>
      <w:r>
        <w:rPr/>
        <w:t>Soukromé pozemky jsou dotčeny proto, že šířka parcely místní komunikace je v některých místech malá a trvale do ploch veřejně provozovaných zasahují plochy soukromých vlastníků a je i v jejich zájmu realizace odvodnění území a jejich vjezdů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.4 Údaje o stavbě</w:t>
      </w:r>
    </w:p>
    <w:p>
      <w:pPr>
        <w:pStyle w:val="Normal"/>
        <w:rPr>
          <w:b/>
          <w:b/>
        </w:rPr>
      </w:pPr>
      <w:r>
        <w:rPr>
          <w:b/>
        </w:rPr>
        <w:t>a) nová stavba nebo změna dokončené stavb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Stavba splaškové a dešťové kanalizace je novostavb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) účel užívání stavb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Po dokončení stavby IO 01 - splašková kanalizace a napojení na koncovou kanalizační šachtu Š5 na trase stávající kanalizace KTH 300 mm budou splaškové vody odváděny oddíl-nou kanalizací na ČOV Varnsdorf v souladu s ČSN. Po dokončení stavby IO 02 - dešťová ka-nalizace a napojení na koncovou kanalizační šachtu ŠD6 na trase stávající dešťové kanalizace PVC 315 mm v ulici Petra Bezruče budou dešťové vody z komunikace a RD odváděny oddíl-nou kanalizací do vod povrchových do vodoteče Mandava v souladu s ČSN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c) trvalá nebo dočasná stavb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Stavba splaškové a dešťové kanalizace je trvalá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) údaje o ochraně stavby podle jiných právních předpisů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Stavba splaškové a dešťové kanalizace není kulturní památkou a bude bez zvláštního zřetele. Všechny činnosti v ochranném pásmu stavby kanalizace musí splňovat podmínky da-né zákonem o vodách č. 254/2001 Sb. v platném zně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</w:t>
      </w:r>
      <w:r>
        <w:rPr>
          <w:b/>
        </w:rPr>
        <w:t>) údaje o dodržení technických požadavků na stavby a obecných technických požadav- ků zabezpečujících bezbariérové užívání staveb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Stavba splaškové a dešťové kanalizace je řešena podle obvyklých požadavků. Stavba je pod terénem a nemá nároky na bezbariérové řešení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) údaje o splnění požadavků dotčených orgánů a požadavků vyplývajících z jiných právních předpisů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 xml:space="preserve">Z hlediska přípravy DPS stavby splaškové a dešťové kanalizace nebyly předem stano-veny žádné požadavky dotčených orgánů a pro stavbu nejsou požadavky z jiných právních předpisů. Případné požadavky ze stavebního řešení budou do dokumentace zapracovány for-mou dodatku k DPS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) seznam výjimek a úlevových řeše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Stavba splaškové a dešťové kanalizace si nevyžádá žádné výjimky ani úlevová řešení stejně jako území, ve kterém je řešen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) navrhované kapacity stavb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O 01 - splašková kanalizace</w:t>
      </w:r>
    </w:p>
    <w:p>
      <w:pPr>
        <w:pStyle w:val="Normal"/>
        <w:rPr/>
      </w:pPr>
      <w:r>
        <w:rPr/>
        <w:t>- potrubí kanalizační hrdlové kameninové KTH 300 mm, 176 m</w:t>
      </w:r>
    </w:p>
    <w:p>
      <w:pPr>
        <w:pStyle w:val="Normal"/>
        <w:rPr/>
      </w:pPr>
      <w:r>
        <w:rPr/>
        <w:t xml:space="preserve">  </w:t>
      </w:r>
      <w:r>
        <w:rPr/>
        <w:t>( potrubí oboustranně glazované, FN 48, třídy 160, spoj C )</w:t>
      </w:r>
    </w:p>
    <w:p>
      <w:pPr>
        <w:pStyle w:val="Normal"/>
        <w:rPr/>
      </w:pPr>
      <w:r>
        <w:rPr/>
        <w:t>- potrubí kanalizační hrdlové kameninové KTH 150 mm, 24 m</w:t>
      </w:r>
    </w:p>
    <w:p>
      <w:pPr>
        <w:pStyle w:val="Normal"/>
        <w:rPr/>
      </w:pPr>
      <w:r>
        <w:rPr/>
        <w:t xml:space="preserve">  </w:t>
      </w:r>
      <w:r>
        <w:rPr/>
        <w:t>( potrubí oboustranně glazované, FN 34, třídy 34, spoj F )</w:t>
      </w:r>
    </w:p>
    <w:p>
      <w:pPr>
        <w:pStyle w:val="Normal"/>
        <w:rPr/>
      </w:pPr>
      <w:r>
        <w:rPr/>
        <w:t>- betonová kanalizační šachta Š montovaná s LT poklopem, 8 ks</w:t>
      </w:r>
    </w:p>
    <w:p>
      <w:pPr>
        <w:pStyle w:val="Normal"/>
        <w:rPr/>
      </w:pPr>
      <w:r>
        <w:rPr/>
        <w:t>- zkouška vodotěsnosti stokových úseků splaškové kanalizace, 8 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apojení kanalizační přípojky odbočkou KTH 300/150 mm, 1 ks</w:t>
      </w:r>
    </w:p>
    <w:p>
      <w:pPr>
        <w:pStyle w:val="Normal"/>
        <w:rPr/>
      </w:pPr>
      <w:r>
        <w:rPr/>
        <w:t>- napojení kanalizační přípojky do dna kanalizační šachty, 6 ks</w:t>
      </w:r>
    </w:p>
    <w:p>
      <w:pPr>
        <w:pStyle w:val="Normal"/>
        <w:rPr/>
      </w:pPr>
      <w:r>
        <w:rPr/>
        <w:t xml:space="preserve">- počet nově napojených nemovitostí na kanalizaci, 7 ks </w:t>
      </w:r>
    </w:p>
    <w:p>
      <w:pPr>
        <w:pStyle w:val="Normal"/>
        <w:rPr>
          <w:i/>
          <w:i/>
        </w:rPr>
      </w:pPr>
      <w:r>
        <w:rPr>
          <w:i/>
        </w:rPr>
        <w:tab/>
      </w:r>
    </w:p>
    <w:p>
      <w:pPr>
        <w:pStyle w:val="Normal"/>
        <w:rPr>
          <w:b/>
          <w:b/>
        </w:rPr>
      </w:pPr>
      <w:r>
        <w:rPr>
          <w:b/>
        </w:rPr>
        <w:t>IO 02 - dešťová kanalizace</w:t>
      </w:r>
    </w:p>
    <w:p>
      <w:pPr>
        <w:pStyle w:val="Normal"/>
        <w:rPr/>
      </w:pPr>
      <w:r>
        <w:rPr/>
        <w:t>- potrubí kanalizační hrdlové plastové PP MASTER 315 mm, 168 m</w:t>
      </w:r>
    </w:p>
    <w:p>
      <w:pPr>
        <w:pStyle w:val="Normal"/>
        <w:rPr/>
      </w:pPr>
      <w:r>
        <w:rPr/>
        <w:t xml:space="preserve">  </w:t>
      </w:r>
      <w:r>
        <w:rPr/>
        <w:t>( potrubí třívrstvé polypropylénové PP-HM, SN12, spoj pryžový )</w:t>
      </w:r>
    </w:p>
    <w:p>
      <w:pPr>
        <w:pStyle w:val="Normal"/>
        <w:rPr/>
      </w:pPr>
      <w:r>
        <w:rPr/>
        <w:t>- potrubí kanalizační hrdlové plastové PP MASTER 160 mm, 26 m</w:t>
      </w:r>
    </w:p>
    <w:p>
      <w:pPr>
        <w:pStyle w:val="Normal"/>
        <w:rPr/>
      </w:pPr>
      <w:r>
        <w:rPr/>
        <w:t xml:space="preserve">  </w:t>
      </w:r>
      <w:r>
        <w:rPr/>
        <w:t>(potrubí třívrstvé polypropylénové PP-HM, SN12, spoj pryžový )</w:t>
      </w:r>
    </w:p>
    <w:p>
      <w:pPr>
        <w:pStyle w:val="Normal"/>
        <w:rPr/>
      </w:pPr>
      <w:r>
        <w:rPr/>
        <w:t>- betonová kanalizační šachta ŠD montovaná s LT poklopem, 7 ks</w:t>
      </w:r>
    </w:p>
    <w:p>
      <w:pPr>
        <w:pStyle w:val="Normal"/>
        <w:rPr/>
      </w:pPr>
      <w:r>
        <w:rPr/>
        <w:t>- betonová uliční dešťová vpusť UV, montovaná s LT mříží, 6 ks</w:t>
      </w:r>
    </w:p>
    <w:p>
      <w:pPr>
        <w:pStyle w:val="Normal"/>
        <w:rPr/>
      </w:pPr>
      <w:r>
        <w:rPr/>
        <w:t>- žlab 1 až 5, betonový DN 300 mm, LT mříž, odtoková jímka, 32 m</w:t>
      </w:r>
    </w:p>
    <w:p>
      <w:pPr>
        <w:pStyle w:val="Normal"/>
        <w:rPr/>
      </w:pPr>
      <w:r>
        <w:rPr/>
        <w:t>- napojení do ŠD6 do stávající dešťové kanalizace PVC 315 mm, 1 ks</w:t>
      </w:r>
    </w:p>
    <w:p>
      <w:pPr>
        <w:pStyle w:val="Normal"/>
        <w:rPr/>
      </w:pPr>
      <w:r>
        <w:rPr/>
        <w:t xml:space="preserve">- zkouška vodotěsnosti stokových úseků dešťové kanalizace, 6 ks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i) základní bilance stavb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U stavby gravitační splaškové a dešťové kanalizace ve smyslu vyjmenovaných bilancí v této kapitole není co bilancova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j) základní předpoklady výstavb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Termín výstavby splaškové a dešťové kanalizace: rok 2024 - v návaznosti na vydané stavební povolení a financování investora. Stavba splaškové a dešťové kanalizace je členěna na inženýrské objekty IO 01 - splašková kanalizace a IO 02 - dešťová kanalizac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) orientační náklady stavby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>Položkový rozpočet v c.ú. 2023, 2. pololetí v systému Kros plus pro stavbu splaškové a dešťové kanalizace byl vypracován jako samostatná příloha DPS. Stavba má orientační a statistické náklady cca 4,2 milionu Kč bez DPH. Skutečnou cenou stavby bude nabídka vy-braného dodavatele v rámci výběrového řízení veřejné zakázky, kterou bude investor akcep-tovat a za kterou se celá stavba vodohospodářských objektů bude realizova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.5 Členění stavby na objekty a technická a technologická zaříze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Navržená stavba splaškové a dešťové kanalizace je řešena jako dva inženýrské objekty IO 01 - splašková kanalizace a IO 02 - dešťová kanalizace bez dalšího členění, bez technic-kých a technologických zaříz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racoval : Ing. Josef Folbrecht</w:t>
      </w:r>
    </w:p>
    <w:p>
      <w:pPr>
        <w:pStyle w:val="Normal"/>
        <w:rPr/>
      </w:pPr>
      <w:r>
        <w:rPr/>
        <w:t>Nový Bor, červen 20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Arial" w:hAnsi="Arial" w:cs="Arial"/>
      <w:sz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7:43:00Z</dcterms:created>
  <dc:creator>JF</dc:creator>
  <dc:description/>
  <cp:keywords/>
  <dc:language>en-US</dc:language>
  <cp:lastModifiedBy>JF</cp:lastModifiedBy>
  <cp:lastPrinted>2014-02-25T09:03:00Z</cp:lastPrinted>
  <dcterms:modified xsi:type="dcterms:W3CDTF">2023-11-13T16:39:00Z</dcterms:modified>
  <cp:revision>54</cp:revision>
  <dc:subject/>
  <dc:title>Vodohospodářské projekty Nový Bor </dc:title>
</cp:coreProperties>
</file>